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полного исследования функции y=f(х)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ласть определения функции (те значения х, которые допустимы при выполнении операций, входящих в функцию)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ласть непрерывности функции и точки разрыва. Область непрерывности чаще всего совпадает с областью определения; необходимо исследовать в изолированных точках, то есть отдельно "выкинутых". Для исследования необходимо найти левый и правый предел в данной точке, если они не равны и оба конечны, или равны бесконечности (хотя бы один из пределов), то в этой точке разрыв первого или второго рода соответственно. Если же пределы равны, то функция непрерывна и в этой точк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сследование на наличие вертикальных асимптот. Как правило, в точках разрыва 2 рода - вертикальная асимптота. Но если из области определения выкидывается целых промежуток точек, то исследовать необходимо на концах этого промежутк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етность, нечетность. Проверяется по определению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иодичность. Заменяем х на х+Т и ищем наименьшее положительное Т. Если такого не существует, то функция не периодична, если же вам удалось его найти, то это период функции. Не периодичность всегда видна, и я доказываю это по второстепенным признакам (например из области определени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Исследование на точки экстремума и монотонность. Находится производная, приравнивается к 0, найденные точки выставляются на числовой прямой; к ним добавляются те точки, в которых производная не определена. На промежутках находят знаки производной (+ - больше нуля, - - меньше нуля). Где производная положительна - функция возрастает, где отрицательна - там убывает. Точки, в которых происходит смена знака и есть точки экстремума - где производная с + меняется на минус - точка максимума, а где с минуса на плюс - точки минимум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следование на выпуклость и точки перегиба. Аналогично поступают со второй производной. Где вторая производная меньше нуля, там график функции выпуклый, а где больше - вогнуты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сследование на наличие невертикальных асимптот. Находится предел отдельно на плюс бесконечности и минус бесконечности отношения функции к х (то есть предел от f(x)/x). Если он конечен, то это коэффициент k из уравнения касательной (y = kx+b ). Чтобы найти b, нужно найти предел на бесконечности в ту же сторону (то есть если k на плюс бесконечности, то и b на плюс бесконечности) от разности (f(x)-kx). Подставляем b в уравнение касательной. Если k или b найти не удалось, то есть предел равен бесконечности или не существует, то асимптот нет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очки пересечения с осями координат. С осью Oy y=f(0). С осью Ох f(x)=0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числение пределов на концах области определен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строение графика функции, при необходимости находятся несколько дополнительных точек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пределяют по графику область значений и ограниченность функци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11:00Z</dcterms:created>
  <dc:creator>Admin</dc:creator>
  <dc:description/>
  <dc:language>en-US</dc:language>
  <cp:lastModifiedBy>Admin</cp:lastModifiedBy>
  <cp:lastPrinted>2010-11-17T14:16:00Z</cp:lastPrinted>
  <dcterms:modified xsi:type="dcterms:W3CDTF">2010-11-17T11:16:00Z</dcterms:modified>
  <cp:revision>1</cp:revision>
  <dc:subject/>
  <dc:title/>
</cp:coreProperties>
</file>